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8.2016  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9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dróg powiatowych przy użyciu nośnika z napędem min. 2 osiowym  </w:t>
        <w:br/>
        <w:t>z pługiem dwustronnym.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5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5:00Z</dcterms:modified>
  <cp:revision>2</cp:revision>
  <dc:subject/>
  <dc:title>Załącznik Nr  1A</dc:title>
</cp:coreProperties>
</file>